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ind w:left="851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left="4956" w:firstLine="708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Порядку отбора, аккредитации и</w:t>
      </w:r>
    </w:p>
    <w:p>
      <w:pPr>
        <w:pStyle w:val="Normal"/>
        <w:ind w:left="4956" w:firstLine="708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деаккредитации иных финансовых</w:t>
      </w:r>
    </w:p>
    <w:p>
      <w:pPr>
        <w:pStyle w:val="Normal"/>
        <w:ind w:left="4956" w:firstLine="708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организаций для участия в программе</w:t>
      </w:r>
    </w:p>
    <w:p>
      <w:pPr>
        <w:pStyle w:val="Normal"/>
        <w:ind w:left="4956" w:firstLine="708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доставления поручительств</w:t>
      </w:r>
    </w:p>
    <w:p>
      <w:pPr>
        <w:pStyle w:val="Normal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автономного учреждения «Гарантийный фонд </w:t>
      </w:r>
    </w:p>
    <w:p>
      <w:pPr>
        <w:pStyle w:val="Normal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редитного обеспечения Республики Мордов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О ПОРЯДК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ОТРУДНИЧЕ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Саранск</w:t>
        <w:tab/>
        <w:tab/>
        <w:tab/>
        <w:tab/>
        <w:tab/>
        <w:t xml:space="preserve">                    </w:t>
        <w:tab/>
        <w:tab/>
        <w:t>“____”   _________ 20   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«Гарантийный фонд кредитного обеспечения Республики Мордовия», именуемое в дальнейшем «</w:t>
      </w:r>
      <w:r>
        <w:rPr>
          <w:b/>
          <w:bCs/>
          <w:sz w:val="28"/>
          <w:szCs w:val="28"/>
        </w:rPr>
        <w:t>Фонд»</w:t>
      </w:r>
      <w:r>
        <w:rPr>
          <w:sz w:val="28"/>
          <w:szCs w:val="28"/>
        </w:rPr>
        <w:t xml:space="preserve"> (также «</w:t>
      </w:r>
      <w:r>
        <w:rPr>
          <w:b/>
          <w:sz w:val="28"/>
          <w:szCs w:val="28"/>
        </w:rPr>
        <w:t>Поручитель»</w:t>
      </w:r>
      <w:r>
        <w:rPr>
          <w:sz w:val="28"/>
          <w:szCs w:val="28"/>
        </w:rPr>
        <w:t>), в лице директора       , действующей на основании Устава</w:t>
      </w:r>
      <w:r>
        <w:rPr>
          <w:color w:val="000000"/>
          <w:sz w:val="28"/>
          <w:szCs w:val="28"/>
        </w:rPr>
        <w:t xml:space="preserve"> с одной стороны, </w:t>
      </w:r>
      <w:r>
        <w:rPr>
          <w:sz w:val="28"/>
          <w:szCs w:val="28"/>
        </w:rPr>
        <w:t>и ________________, в дальнейшем именуемый(ая) «Финансовая организация» в лице ____________, действующего на основании _________, с другой стороны, вместе и по отдельности именуемые «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>»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Стороны договорились совместно и согласованно осуществлять деятельность, направленную на расширение финансирования субъектов малого и среднего предпринимательства и физических лиц, применяющих специальный налоговый режим «Налог на профессиональный доход» (далее - физические лица, применяющие специальный налоговый режим), создание условий в интересах субъектов малого и среднего предпринимательства, физических лиц, применяющих специальный налоговый режим для обеспечения им равного доступа к заемным ресурсам, а также на извлечение прибыли Сторонами в процессе такой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Предметом настоящего Соглашения является сотрудничество Фонда и Финансовой организации, направленное на развитие финансирования субъектов малого и среднего предпринимательства и физических лиц, применяющих специальный налоговый режим путем предоставления Фондом Поручительств, обеспечивающих обязательства Заемщиков по договорам, заключенным с Финансовой организаци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Соглашение регламентирует взаимодействие Фонда и Финансовой организации в рамках деятельности Фонда по предоставлению поручительств по обязательствам Субъектов малого и среднего предпринимательства и физических лиц, применяющих специальный налоговый режи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2. Основные принципы и условия взаимодействия Сторон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 Стороны договорились, что деятельность, осуществляемая сторонами в рамках настоящего Соглашения, осуществляется при соблюдении следующих основных принцип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1. Поручительство предоставляется субъектам МСП, отвечающим следующим требования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является субъектом малого и среднего предпринимательства, сведения о котором внесены в единый реестр субъектов малого и среднего предпринимательства в соответствии с Федеральным законом Российской Федерации от 24 июля 2007 г. № 209-ФЗ «О развитии малого и среднего предпринимательства в Российской Федерации»;</w:t>
      </w:r>
    </w:p>
    <w:p>
      <w:pPr>
        <w:pStyle w:val="22"/>
        <w:spacing w:before="0" w:after="0"/>
        <w:ind w:right="144" w:firstLine="567"/>
        <w:contextualSpacing/>
        <w:jc w:val="both"/>
        <w:rPr/>
      </w:pPr>
      <w:r>
        <w:rPr>
          <w:b w:val="false"/>
          <w:sz w:val="28"/>
          <w:szCs w:val="28"/>
          <w:lang w:val="ru-RU"/>
        </w:rPr>
        <w:t xml:space="preserve">б) </w:t>
      </w:r>
      <w:r>
        <w:rPr>
          <w:b w:val="false"/>
          <w:sz w:val="28"/>
          <w:szCs w:val="28"/>
        </w:rPr>
        <w:t>зарегистрирован на территории Республики Мордовия и ведет хозяйственную деятельность не менее трех месяцев на момент обращения за получением поручительства;</w:t>
      </w:r>
    </w:p>
    <w:p>
      <w:pPr>
        <w:pStyle w:val="22"/>
        <w:ind w:right="144" w:firstLine="567"/>
        <w:jc w:val="both"/>
        <w:rPr/>
      </w:pPr>
      <w:r>
        <w:rPr>
          <w:b w:val="false"/>
          <w:sz w:val="28"/>
          <w:szCs w:val="28"/>
          <w:lang w:val="ru-RU"/>
        </w:rPr>
        <w:t xml:space="preserve">в) 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sz w:val="28"/>
          <w:szCs w:val="28"/>
          <w:lang w:val="ru-RU"/>
        </w:rPr>
        <w:t>Субъекта МСП</w:t>
      </w:r>
      <w:r>
        <w:rPr>
          <w:b w:val="false"/>
          <w:sz w:val="28"/>
          <w:szCs w:val="28"/>
        </w:rPr>
        <w:t xml:space="preserve"> полностью сформирован уставный капитал на момент обращения за получением поручительства (в том случае, если </w:t>
      </w:r>
      <w:r>
        <w:rPr>
          <w:b w:val="false"/>
          <w:sz w:val="28"/>
          <w:szCs w:val="28"/>
          <w:lang w:val="ru-RU"/>
        </w:rPr>
        <w:t>Субъект МСП/участник закупки</w:t>
      </w:r>
      <w:r>
        <w:rPr>
          <w:b w:val="false"/>
          <w:sz w:val="28"/>
          <w:szCs w:val="28"/>
        </w:rPr>
        <w:t xml:space="preserve"> является юридическим лицом);</w:t>
      </w:r>
    </w:p>
    <w:p>
      <w:pPr>
        <w:pStyle w:val="S1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у Субъекта МСП по состоянию на любую дату в течение периода, равного 30 календарным дням, предшествующего дате заключения договора о предоставлении поручительства, отсутствует просроченная задолженность по налогам, сборам и иным обязательным платежам в бюджеты бюджетной системы Российской Федерации, превышающая 50 тыс. рублей. Указанная информация может быть подтверждена кредитной или иной финансовой организацией;</w:t>
      </w:r>
    </w:p>
    <w:p>
      <w:pPr>
        <w:pStyle w:val="S1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на дату подачи заявки на предоставление поручительства отсутствует задолженность перед работниками (персоналом) по заработной плате более трех месяцев;</w:t>
      </w:r>
    </w:p>
    <w:p>
      <w:pPr>
        <w:pStyle w:val="S1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в отношении Субъекта МСП и (или) организации инфраструктуры поддержки не применяются процедуры несостоятельности (банкротства), в том числе наблюдение, финансовое оздоровление, внешнее управление, конкурсное производство, либо аннулирование или приостановление действия лицензии (в случае, если деятельность подлежит лицензированию);</w:t>
      </w:r>
    </w:p>
    <w:p>
      <w:pPr>
        <w:pStyle w:val="22"/>
        <w:ind w:right="14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ж) Субъект МСП/</w:t>
      </w:r>
      <w:bookmarkStart w:id="0" w:name="_Hlk523331020"/>
      <w:r>
        <w:rPr>
          <w:b w:val="false"/>
          <w:sz w:val="28"/>
          <w:szCs w:val="28"/>
          <w:lang w:val="ru-RU"/>
        </w:rPr>
        <w:t>участник закупки</w:t>
      </w:r>
      <w:r>
        <w:rPr>
          <w:b w:val="false"/>
          <w:sz w:val="28"/>
          <w:szCs w:val="28"/>
        </w:rPr>
        <w:t xml:space="preserve"> </w:t>
      </w:r>
      <w:bookmarkEnd w:id="0"/>
      <w:r>
        <w:rPr>
          <w:b w:val="false"/>
          <w:sz w:val="28"/>
          <w:szCs w:val="28"/>
        </w:rPr>
        <w:t>не имеет просроченной задолженности по займам и кредитам перед кредитными и государственными учреждениями;</w:t>
      </w:r>
    </w:p>
    <w:p>
      <w:pPr>
        <w:pStyle w:val="22"/>
        <w:ind w:right="144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) </w:t>
      </w:r>
      <w:r>
        <w:rPr>
          <w:b w:val="false"/>
          <w:sz w:val="28"/>
          <w:szCs w:val="28"/>
        </w:rPr>
        <w:t xml:space="preserve">наличие полного пакета документов согласно Регламенту предоставления поручительства автономным учреждением «Гарантийный фонд кредитного обеспечения Республики Мордовия» по </w:t>
      </w:r>
      <w:r>
        <w:rPr>
          <w:b w:val="false"/>
          <w:sz w:val="28"/>
          <w:szCs w:val="28"/>
          <w:lang w:val="ru-RU"/>
        </w:rPr>
        <w:t xml:space="preserve">договорам </w:t>
      </w:r>
      <w:r>
        <w:rPr>
          <w:b w:val="false"/>
          <w:sz w:val="28"/>
          <w:szCs w:val="28"/>
        </w:rPr>
        <w:t>займа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личие обеспечения в виде залога (и) или поручительства третьих лиц с учетом максимально возможной суммы поручительства Фонд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, предусмотренные подпунктами </w:t>
      </w:r>
      <w:bookmarkStart w:id="1" w:name="_Hlk51769360"/>
      <w:r>
        <w:rPr>
          <w:sz w:val="28"/>
          <w:szCs w:val="28"/>
        </w:rPr>
        <w:t xml:space="preserve">«г, д, е» </w:t>
      </w:r>
      <w:bookmarkEnd w:id="1"/>
      <w:r>
        <w:rPr>
          <w:sz w:val="28"/>
          <w:szCs w:val="28"/>
        </w:rPr>
        <w:t>настоящего пункта, не применяются при предоставлении поручительства Фондом Субъектам МСП, осуществляющим деятельность на территории, в отношении которой введен режим повышенной готовности или режим чрезвычайной ситуации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Поручительство Фонда предоставляется, ес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зическое лицо, применяющее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 отвечает следующим критериям: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изическое лицо, не является индивидуальным предпринимателем и применяет специальный налоговый режим «Налог на профессиональный доход», сведения о котором включены в Реестр налогоплательщика налога на профессиональный доход (по данным бесплатного сервиса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pd.nalog.ru/check-status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изическое лицо, вставшее на учёт в налоговом органе на территории Республики Мордовия как налогоплательщик налога на профессиональный доход </w:t>
      </w:r>
      <w:r>
        <w:rPr>
          <w:rFonts w:cs="Times New Roman" w:ascii="Times New Roman" w:hAnsi="Times New Roman"/>
          <w:bCs/>
          <w:sz w:val="28"/>
          <w:szCs w:val="28"/>
        </w:rPr>
        <w:t>и ведущее хозяйственную деятельность не менее трех месяцев на момент обращения за получением поручитель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в отношени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 «Налог на профессиональный доход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применяются процедуры несостоятельности (банкротства), в том числе наблюдение, финансовое оздоровление, внешнее управление, конкурсное производство, либо аннулирование или приостановление действия лицензии (в случае, если деятельность подлежит лицензированию);</w:t>
      </w:r>
    </w:p>
    <w:p>
      <w:pPr>
        <w:pStyle w:val="22"/>
        <w:ind w:right="144" w:firstLine="567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г) 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bCs/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b w:val="false"/>
          <w:bCs/>
          <w:sz w:val="28"/>
          <w:szCs w:val="28"/>
          <w:shd w:fill="FFFFFF" w:val="clear"/>
          <w:lang w:val="ru-RU"/>
        </w:rPr>
        <w:t>,</w:t>
      </w:r>
      <w:r>
        <w:rPr>
          <w:b w:val="false"/>
          <w:bCs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по состоянию на любую дату в течение периода, равного 30 календарным дням, предшествующего дате заключения договора о предоставлении поручительства, отсутствует просроченная задолженность по налогам, сборам и иным обязательным платежам в бюджеты бюджетной системы Российской Федерации, превышающая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0 тыс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ублей. Указанная информация может быть подтверждена кредитной или иной финансовой организацией;</w:t>
      </w:r>
    </w:p>
    <w:p>
      <w:pPr>
        <w:pStyle w:val="22"/>
        <w:ind w:right="144" w:firstLine="567"/>
        <w:jc w:val="both"/>
        <w:rPr/>
      </w:pPr>
      <w:r>
        <w:rPr>
          <w:b w:val="false"/>
          <w:sz w:val="28"/>
          <w:szCs w:val="28"/>
          <w:lang w:val="ru-RU"/>
        </w:rPr>
        <w:t xml:space="preserve">д) </w:t>
      </w:r>
      <w:r>
        <w:rPr>
          <w:b w:val="false"/>
          <w:bCs/>
          <w:sz w:val="28"/>
          <w:szCs w:val="28"/>
          <w:shd w:fill="FFFFFF" w:val="clear"/>
        </w:rPr>
        <w:t>физическое лицо, применяющее специальный налоговый режим «Налог на профессиональный доход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имеет просроченной задолженности по займам и кредитам перед кредитными и государственными учреждениями;</w:t>
      </w:r>
    </w:p>
    <w:p>
      <w:pPr>
        <w:pStyle w:val="22"/>
        <w:ind w:right="144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е) наличие полного пакета документов согласно, регламентов предоставления поручительства Фонд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ж) наличие полного пакета документов согласно Регламенту предоставления поручительства автономным учреждением «Гарантийный фонд кредитного обеспечения Республики Мордовия» по договорам зай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наличие обеспечения в виде залога (и) или поручительства третьих лиц с учетом максимально возможной суммы поручительства Фонд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, предусмотренный подпунктом «в» настоящего пункта, не применяется при предоставлении поручительства Фондом </w:t>
      </w:r>
      <w:r>
        <w:rPr>
          <w:sz w:val="28"/>
          <w:szCs w:val="28"/>
          <w:shd w:fill="FFFFFF" w:val="clear"/>
        </w:rPr>
        <w:t>физическому лицу, применяющему специальный налоговый режим «Налог на профессиональный доход»</w:t>
      </w:r>
      <w:r>
        <w:rPr>
          <w:sz w:val="28"/>
          <w:szCs w:val="28"/>
        </w:rPr>
        <w:t>, осуществляющему деятельность на территории, в отношении которой введен режим повышенной готовности или режим чрезвычайной ситуаци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3. </w:t>
      </w:r>
      <w:r>
        <w:rPr>
          <w:bCs/>
          <w:sz w:val="28"/>
          <w:szCs w:val="28"/>
          <w:lang w:val="en-US"/>
        </w:rPr>
        <w:t>Поручительство Фонда не предоставляется Субъектам МСП</w:t>
      </w:r>
      <w:r>
        <w:rPr>
          <w:bCs/>
          <w:sz w:val="28"/>
          <w:szCs w:val="28"/>
        </w:rPr>
        <w:t xml:space="preserve"> или </w:t>
      </w:r>
      <w:r>
        <w:rPr>
          <w:sz w:val="28"/>
          <w:szCs w:val="28"/>
          <w:shd w:fill="FFFFFF" w:val="clear"/>
        </w:rPr>
        <w:t>физическому лицу, применяющему специальный налоговый режим</w:t>
      </w:r>
      <w:r>
        <w:rPr>
          <w:bCs/>
          <w:sz w:val="28"/>
          <w:szCs w:val="28"/>
          <w:lang w:val="en-US"/>
        </w:rPr>
        <w:t>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) несоответствующим требованиям, установленным пунк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2.1.1, 2.1.2. настоящего Соглаше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" w:name="_Hlk51769695"/>
      <w:bookmarkEnd w:id="2"/>
      <w:r>
        <w:rPr>
          <w:sz w:val="28"/>
          <w:szCs w:val="28"/>
        </w:rPr>
        <w:t>2) при непредставлении полного пакета документов, определенного Наблюдательным советом Фонда, или предоставлении недостоверных сведений и документов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нахождении в стадии ликвидации, реорганизации, а также в случае применения процедур несостоятельности (банкротства), в том числе наблюдения, финансового оздоровления, внешнего управления, конкурсного производства либо аннулировании или приостановлении действия лицензии (в случае, если деятельность подлежит лицензированию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 осуществлении предпринимательской деятельности в сфере игорного бизнеса, производства и (или) реализации подакцизных товаров, добычи и (или) реализации полезных ископаемых, за исключением общераспространенных полезных ископаемых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являющемуся участником соглашения о разделе продукции, кредитной организацией, страховой организацией (за исключением потребительских кооперативов)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bookmarkStart w:id="3" w:name="_Hlk51769695"/>
      <w:bookmarkEnd w:id="3"/>
      <w:r>
        <w:rPr>
          <w:rFonts w:cs="Times New Roman" w:ascii="Times New Roman" w:hAnsi="Times New Roman"/>
          <w:sz w:val="28"/>
          <w:szCs w:val="28"/>
        </w:rPr>
        <w:t xml:space="preserve">6) в случае установления недостоверности сведений, содержащихся в заявке Субъекта МСП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>, на предоставление поручительства и в документах, прилагаемых к такой заявке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сли по результатам проведения анализа кредитных рисков, проверки правоспособности деятельности Субъекта МСП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изического лица, применяющего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>, и его деловой репутации выявлена информация (сведения) негативного характера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являющему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других случаях, предусмотренных Федеральным законом Российской Федерации от 24 июля 2007 г. N 209-ФЗ «О развитии малого и среднего предпринимательства в Российской Федерации», Федеральным законом от 27 ноября 2018 г. №422-ФЗ «О проведении эксперимента по установлению специального налогового режима «Налог на профессиональный доход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аксимальная ответственность Фонда по договору поручительства за одного Заемщика (Субъект МСП,</w:t>
      </w:r>
      <w:r>
        <w:rPr>
          <w:sz w:val="28"/>
          <w:szCs w:val="28"/>
          <w:shd w:fill="FFFFFF" w:val="clear"/>
        </w:rPr>
        <w:t xml:space="preserve"> физическое лицо, применяющее специальный налоговый режим)</w:t>
      </w:r>
      <w:r>
        <w:rPr>
          <w:bCs/>
          <w:sz w:val="28"/>
          <w:szCs w:val="28"/>
        </w:rPr>
        <w:t xml:space="preserve"> составля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боле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0%</w:t>
      </w:r>
      <w:r>
        <w:rPr>
          <w:sz w:val="28"/>
          <w:szCs w:val="28"/>
        </w:rPr>
        <w:t xml:space="preserve"> от суммы неисполненных обязательств Заемщиком от суммы основного долга (суммы займ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ределяет объем поручительства по обязательствам конкретного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sz w:val="28"/>
          <w:szCs w:val="28"/>
        </w:rPr>
        <w:t xml:space="preserve"> по результатам рассмотрения Заявки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sz w:val="28"/>
          <w:szCs w:val="28"/>
        </w:rPr>
        <w:t xml:space="preserve"> на предоставление поручительства, принятого решения о займе поступившего в Фонд от Финансовой организации, а также проведения мероприятий по определению уровня кредитного риска, правоспособности и деловой репутации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 обязательствами Заемщика перед Финансовой организацией понимается сумма займа (основной долг по договору займ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 Фонда предоставляется на срок не более 5 (пяти) лет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В рамках выданного поручительства Фонд не отвечает перед Финансовой организацией за исполнение Заемщиком обязательств в части уплаты процентов по договору займа, уплаты процентов за пользование чужими денежными средствами (статья 395 ГК РФ), неустойки (штрафы, пени), возмещения судебных издержек по взысканию долга и других убытк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2.2.1. </w:t>
      </w:r>
      <w:r>
        <w:rPr>
          <w:sz w:val="28"/>
          <w:szCs w:val="28"/>
        </w:rPr>
        <w:t>Абсолютная величина Поручительства пропорционально уменьшается по мере погашения Заемщиком (Субъект МСП,</w:t>
      </w:r>
      <w:r>
        <w:rPr>
          <w:sz w:val="28"/>
          <w:szCs w:val="28"/>
          <w:shd w:fill="FFFFFF" w:val="clear"/>
        </w:rPr>
        <w:t xml:space="preserve"> физическое лицо, применяющее специальный налоговый режим)</w:t>
      </w:r>
      <w:r>
        <w:rPr>
          <w:sz w:val="28"/>
          <w:szCs w:val="28"/>
        </w:rPr>
        <w:t xml:space="preserve"> суммы основного долга по договору</w:t>
      </w:r>
      <w:r>
        <w:rPr>
          <w:rFonts w:eastAsia="Calibri"/>
          <w:sz w:val="28"/>
          <w:szCs w:val="28"/>
        </w:rPr>
        <w:t xml:space="preserve"> займа </w:t>
      </w:r>
      <w:r>
        <w:rPr>
          <w:sz w:val="28"/>
          <w:szCs w:val="28"/>
        </w:rPr>
        <w:t xml:space="preserve">и не может быть </w:t>
      </w:r>
      <w:r>
        <w:rPr>
          <w:bCs/>
          <w:sz w:val="28"/>
          <w:szCs w:val="28"/>
        </w:rPr>
        <w:t>более 50%</w:t>
      </w:r>
      <w:r>
        <w:rPr>
          <w:sz w:val="28"/>
          <w:szCs w:val="28"/>
        </w:rPr>
        <w:t xml:space="preserve"> от суммы неисполненных Заемщиком обязательств по возврату основного долга (суммы займ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2. Поручительство Фонда выдается только в отношении займов, выданных в рубл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3. Ответственность Фонда является субсидиарной (дополнительной) по отношению к ответственности, которую несет перед Финансовой организацией Заемщик в связи с непогашением займа в установленный сро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4. Фонд на основании решения Наблюдательного совета автономного учреждения «Гарантийный фонд кредитного обеспечения Республики Мордовия» (далее Наблюдательный совет Фонда) может пролонгировать договор поручительства по конкретному договору займа. Для этого необходимо: письменное ходатайство Финансовой организации в адрес Фонда и письменное обращение Заемщика с приложением финансовой бухгалтерской отчетности, в т.ч. бухгалтерского баланса и отчета о финансовых результатах за последний отчетный период с отметкой ИФНС. При необходимости Фонд может запросить у Заемщика справки для конкретизации цифр бухгалтерской отчет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ращение и ходатайство рассматривается на заседании Наблюдательного совета Фонда, после чего выносится решение, которое оформляется Протоко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Финансовая организация систематически в сроки, предусмотренные регламентом Финансовой организации, с момента выдачи проводит стандартные процедуры сопровождения договоров займа (мониторинг активов), обеспеченных поручительством Фонд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одит проверки исполнения отлагательных, дополнительных и особых условий/ограничений договоров зай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контроль целевого использования займов и финансового состояния Заемщ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одит оценку рисков и классификацию/реклассификацию задолженности по займу с составлением профессионального с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ирует и корректирует (уточняет) резервы на возможные потери по займам и приравненной к ним задолж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залогового и иного обеспечения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Финансовой организацией в процессе проведения стандартных процедур сопровождения договоров займа любого из нескольких признаков (критериев) проблемности активов, Финансовая организация не позднее 5 (пяти) рабочих дней с момента их выявления представляет в Фонд информацию о выявленных признаках (критериях) проблемности акти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 (трех) рабочих дней с момента устранения/минимизации признаков проблемности актива, Финансовая организация направляется в Фонд информация об устранении признаков проблемности акти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3.1. Финансовая организация, с момента выдачи займа, обеспеченного поручительством Фонда и до момента полного погашения Заемщиком основного долга и процентов за пользование займом, предоставляет Фонду в письменном ви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сведения в срок не более 5 (пяти) рабочих дней со дня возникновения просрочки по договору займа о сумме срочной задолженности/сумме просроченной задолженности по основному долгу, процентам, комиссии (с указанием количества дней просрочк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сведения в срок не более 5 (пяти) рабочих дней со дня проведения проверки Финансовой организацией о результатах сопровождения договоров займа (мониторинга финансового состояния и наличия залогового обеспече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4. На основании письменного запроса Фонда Финансовая организация предоставляет следующую информаци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б установленном сроке рассмотрения заявлений по договорам займ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бщем объеме займов, выданных Финансовой организацией по программе финансирования малого и среднего предпринимательства в Республике Мордовия за запрашиваемый период;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об общем размере просроченной задолженности по выданным договорам займа субъектам МСП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  <w:shd w:fill="FFFFFF" w:val="clear"/>
        </w:rPr>
        <w:t xml:space="preserve"> физическим лицам, применяющим специальный налоговый режи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 общем количестве Заемщиков, получивших займы по программе финансирования малого и среднего предприниматель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5. На основании письменного запроса Финансовой организации Фонд предоставляет информацию необходимую Финансовой организации для принятия решения о заключении договора поручительст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ообщение о размере и качественной структуре активов Фон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размере обязательств Фонда перед другими кредитными учреждениям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нансовую бухгалтерскую отчетность, в т.ч. бухгалтерский баланс и отчет о финансовых результатах на последнюю отчетную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Фонд ежеквартально осуществляет мониторинг деятельности Финансовой организации на соответствие критериям, установленным разделом 2 Порядка отбора, аккредитации и деаккредитации иных финансовых организаций для участия в программе предоставления поручительств автономного учреждения «Гарантийный фонд кредитного обеспечения Республики Мордовия». По результатам</w:t>
      </w:r>
      <w:r>
        <w:rPr>
          <w:sz w:val="28"/>
          <w:szCs w:val="28"/>
        </w:rPr>
        <w:t xml:space="preserve"> мониторинга Наблюдательный совет Фонда принимает решение о продолжении или приостановлении сотруднич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тношения между Финансовой организацией и Фондом по каждому факту предоставления поручительства по договору займа, привлекаемому конкретным Заемщиком оформляются путем заключения отдельного договора поручительства (Приложение №1 к Соглашению) с учетом особенностей, устанавливаемых настоящим Соглашением. В случае возникновения разногласий между содержанием Соглашения о порядке сотрудничества и договора поручительства, приоритетную силу имеют положения Соглашения о порядке сотрудниче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поручительства Фонд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1. С целью получения гарантийной поддержки в рамках Национальной гарантийной системы Субъект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е лицо, применяющее специальный налоговый режим</w:t>
      </w:r>
      <w:r>
        <w:rPr>
          <w:sz w:val="28"/>
          <w:szCs w:val="28"/>
        </w:rPr>
        <w:t xml:space="preserve"> обращается в Финансовые организации-партнеры Фонда, Министерство экономики, торговли и предпринимательства Республики Мордовия, Многофункциональные центры (далее МФЦ), региональные организации инфраструктуры поддержки МСП или (либо) непосредственно в Фонд, где сотрудники консультируют Субъекта МСП, </w:t>
      </w:r>
      <w:r>
        <w:rPr>
          <w:sz w:val="28"/>
          <w:szCs w:val="28"/>
          <w:shd w:fill="FFFFFF" w:val="clear"/>
        </w:rPr>
        <w:t>физическое лицо, применяющее специальный налоговый режим</w:t>
      </w:r>
      <w:r>
        <w:rPr>
          <w:sz w:val="28"/>
          <w:szCs w:val="28"/>
        </w:rPr>
        <w:t xml:space="preserve"> по условиям предоставления поручительства Фонда и по составу пакета документов необходимых для этого. По итогам консультирования Субъект МСП, </w:t>
      </w:r>
      <w:r>
        <w:rPr>
          <w:sz w:val="28"/>
          <w:szCs w:val="28"/>
          <w:shd w:fill="FFFFFF" w:val="clear"/>
        </w:rPr>
        <w:t>физическое лицо, применяющее специальный налоговый режим</w:t>
      </w:r>
      <w:r>
        <w:rPr>
          <w:sz w:val="28"/>
          <w:szCs w:val="28"/>
        </w:rPr>
        <w:t xml:space="preserve"> заполняет Заявку по типовой форм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ки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sz w:val="28"/>
          <w:szCs w:val="28"/>
        </w:rPr>
        <w:t xml:space="preserve"> в Финансовую организацию, сотрудник проверяет полноту и корректность заполнения, и в течение 1 (одного) дня направляет в Фонд для принятия решения о возможности предоставлении гарантийной поддержки посредством электронной почт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оручительство Фонда предоставляе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Заемщик </w:t>
      </w:r>
      <w:r>
        <w:rPr>
          <w:rFonts w:cs="Pragmatica;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обращается в Финансовую организацию с заявлением на получение зай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Финансовая организация, в соответствии с процедурой, установленной внутренними нормативными документами Финансовой организации, рассматривает заявление Заемщика, анализирует представленные им документы, финансовое состояние Заемщика и принимает решение о возможности выдачи зай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 определением необходимого обеспечения исполнения Заемщиком обязательств по договору займа) под поручительство Фонда, при условии соответствия Заемщика требованиями пункта 2.1.1, 2.1.2.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Финансовая организация/Заемщик направляет в Фонд подписанную Заемщиком и Финансовой организацией заявку, составленную по типовой форме с приложением необходим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рассматривает представленные документы при условии комплектности документов и проводит оценку правоспособности Заемщика, лиц, обеспечивающих исполнение обязательств Заемщика, проверку деловой репутации, оценку риска возникновения у Фонда убытков вследствие неисполнения, несвоевременного либо неполного исполнения Заемщиком, обязательств и принимает решение о предоставлении поручительства, либо направляет Заемщику мотивированный отказ в течении</w:t>
      </w:r>
      <w:bookmarkStart w:id="4" w:name="sub_1841"/>
      <w:r>
        <w:rPr>
          <w:sz w:val="28"/>
          <w:szCs w:val="28"/>
        </w:rPr>
        <w:t xml:space="preserve"> 3 (трех) рабочих дн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End w:id="4"/>
      <w:r>
        <w:rPr>
          <w:sz w:val="28"/>
          <w:szCs w:val="28"/>
        </w:rPr>
        <w:t>Наблюдательный совет Фонда принимает решение о возможности предоставления Заемщику поручительства по исполнению части обязательств Заемщика перед Финансовой организацией Фондом, которое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положительного решения Финансовая организация представляет Фонду проекты: договора займа, обеспечительных договоров по данной сделке и договора поручительства с Фондом и сообщает планируемую дату их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е подписания договора займа и обеспечительных договоров со стороны Финансовой организации и Заемщика, Финансовая организация направляет копии договора займа и других обеспечительных договоров по данной сделке (заверенные Финансовой организацией), а также на подписание Фонду оригиналы договоров поручительства, подписанные со стороны Финансовой организации и Заемщ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рганизация заключает с Заемщиком договор займа и договор поручительства с Фондом, при этом движимое имущество, оформленное в обеспечение по договору займа, подлежит обязательной регистрации в реестре уведомлений о залоге движимого имущества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Финансовая организация</w:t>
      </w:r>
      <w:r>
        <w:rPr>
          <w:bCs/>
          <w:sz w:val="28"/>
          <w:szCs w:val="28"/>
          <w:lang w:val="en-US"/>
        </w:rPr>
        <w:t xml:space="preserve"> в течение 5 (Пяти)</w:t>
      </w:r>
      <w:r>
        <w:rPr>
          <w:bCs/>
          <w:sz w:val="28"/>
          <w:szCs w:val="28"/>
        </w:rPr>
        <w:t xml:space="preserve"> рабочих</w:t>
      </w:r>
      <w:r>
        <w:rPr>
          <w:bCs/>
          <w:sz w:val="28"/>
          <w:szCs w:val="28"/>
          <w:lang w:val="en-US"/>
        </w:rPr>
        <w:t xml:space="preserve"> дней со дня заключения договора </w:t>
      </w:r>
      <w:r>
        <w:rPr>
          <w:bCs/>
          <w:sz w:val="28"/>
          <w:szCs w:val="28"/>
        </w:rPr>
        <w:t xml:space="preserve">займа </w:t>
      </w:r>
      <w:r>
        <w:rPr>
          <w:rFonts w:eastAsia="Calibri"/>
          <w:sz w:val="28"/>
          <w:szCs w:val="28"/>
          <w:lang w:eastAsia="en-US"/>
        </w:rPr>
        <w:t>или фактического получения денежных средств Заемщиком</w:t>
      </w:r>
      <w:r>
        <w:rPr>
          <w:bCs/>
          <w:sz w:val="28"/>
          <w:szCs w:val="28"/>
          <w:lang w:val="en-US"/>
        </w:rPr>
        <w:t xml:space="preserve"> направляет в Фонд выписку по счету </w:t>
      </w:r>
      <w:r>
        <w:rPr>
          <w:bCs/>
          <w:sz w:val="28"/>
          <w:szCs w:val="28"/>
        </w:rPr>
        <w:t>Заемщика</w:t>
      </w:r>
      <w:r>
        <w:rPr>
          <w:bCs/>
          <w:sz w:val="28"/>
          <w:szCs w:val="28"/>
          <w:lang w:val="en-US"/>
        </w:rPr>
        <w:t xml:space="preserve"> или иной документ подтверждающий зачисление </w:t>
      </w:r>
      <w:r>
        <w:rPr>
          <w:bCs/>
          <w:sz w:val="28"/>
          <w:szCs w:val="28"/>
        </w:rPr>
        <w:t>заемных</w:t>
      </w:r>
      <w:r>
        <w:rPr>
          <w:bCs/>
          <w:sz w:val="28"/>
          <w:szCs w:val="28"/>
          <w:lang w:val="en-US"/>
        </w:rPr>
        <w:t xml:space="preserve"> средств на счет </w:t>
      </w:r>
      <w:r>
        <w:rPr>
          <w:bCs/>
          <w:sz w:val="28"/>
          <w:szCs w:val="28"/>
        </w:rPr>
        <w:t xml:space="preserve">Заемщика и заверенную </w:t>
      </w:r>
      <w:r>
        <w:rPr>
          <w:sz w:val="28"/>
          <w:szCs w:val="28"/>
        </w:rPr>
        <w:t>Финансовой организ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ю свидетельства о регистрации нотариусом уведомления о нахождении объекта движимого имущества в залоге.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4. Условия и порядок исполнения Фондом обязательств перед Финансовой организаци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1. Обязанность Фонда</w:t>
      </w:r>
      <w:r>
        <w:rPr>
          <w:rFonts w:cs="Pragmatica;Times New Roman" w:ascii="Pragmatica;Times New Roman" w:hAnsi="Pragmatica;Times New Roman"/>
          <w:b/>
          <w:bCs/>
          <w:sz w:val="25"/>
          <w:szCs w:val="25"/>
        </w:rPr>
        <w:t xml:space="preserve"> </w:t>
      </w:r>
      <w:r>
        <w:rPr>
          <w:sz w:val="28"/>
          <w:szCs w:val="28"/>
        </w:rPr>
        <w:t>по исполнению обязательств Заемщика наступает при нарушении Заемщиком сроков возврата займа (основного долга) в срок, указанный в договоре займа как срок возврата займа или неисполнения обязательств по возврату займа в срок, установленный Финансовой организацией в требовании о досрочном возврате зай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При этом Финансовой организацией в срок не более 5 (Пяти) рабочих дней, с даты неисполнения Заемщиком обязательств по договору займа по возврату суммы основного долга (суммы займа) в письменном виде уведомляет Фонд об этом с указанием вида и суммы неисполненных Заемщиком обязательств и расчета задолженности Заемщика перед Финансовой организаци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В целях контроля (предупреждения) ожидаемых потерь, Фондом осуществляется работа с проблемной задолженностью путем взаимодействия с Финансовой организацией, Заемщиком и иными заинтересованными лицами и включает в себя меры досудебного и судебного урегулирования задолженности Заемщиков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 В сроки, установленные Финансовой организацией, но не более 15 (пятнадцати) рабочих дней с даты неисполнения (ненадлежащего исполнения) Заемщиком обязательств по договору займа по возврату суммы займа (основного долга), Финансовая организация предъявляет письменное требование (претензию) к Заемщику, в котором указываются: сумма требований, номера счетов Финансовой организации, на которые подлежат зачислению денежные средства, а также срок исполнения требования Финансовой организации с приложением копий подтверждающих задолженность Заемщика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ыше требование (претензия) в тот же срок в копии направляется Финансовой организацией Фон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 </w:t>
      </w:r>
      <w:r>
        <w:rPr>
          <w:rFonts w:eastAsia="Calibri"/>
          <w:sz w:val="28"/>
          <w:szCs w:val="28"/>
        </w:rPr>
        <w:t xml:space="preserve">Фонд принимает требование </w:t>
      </w:r>
      <w:r>
        <w:rPr>
          <w:sz w:val="28"/>
          <w:szCs w:val="28"/>
        </w:rPr>
        <w:t xml:space="preserve">Финансовой организации </w:t>
      </w:r>
      <w:r>
        <w:rPr>
          <w:rFonts w:eastAsia="Calibri"/>
          <w:sz w:val="28"/>
          <w:szCs w:val="28"/>
        </w:rPr>
        <w:t xml:space="preserve">об исполнении обязательств по договору о предоставлении поручительства по истечении 90 (девяноста) календарных дней с даты неисполнения субъектом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им лицом, применяющим специальный налоговый режим</w:t>
      </w:r>
      <w:r>
        <w:rPr>
          <w:rFonts w:eastAsia="Calibri"/>
          <w:sz w:val="28"/>
          <w:szCs w:val="28"/>
        </w:rPr>
        <w:t xml:space="preserve"> своих обязательств по договору займа, и непогашения перед </w:t>
      </w:r>
      <w:r>
        <w:rPr>
          <w:sz w:val="28"/>
          <w:szCs w:val="28"/>
        </w:rPr>
        <w:t>Финансовой организацией</w:t>
      </w:r>
      <w:r>
        <w:rPr>
          <w:rFonts w:eastAsia="Calibri"/>
          <w:sz w:val="28"/>
          <w:szCs w:val="28"/>
        </w:rPr>
        <w:t xml:space="preserve"> суммы задолженности по договору, в случае принятия </w:t>
      </w:r>
      <w:r>
        <w:rPr>
          <w:sz w:val="28"/>
          <w:szCs w:val="28"/>
        </w:rPr>
        <w:t>Финансовой организацией</w:t>
      </w:r>
      <w:r>
        <w:rPr>
          <w:rFonts w:eastAsia="Calibri"/>
          <w:sz w:val="28"/>
          <w:szCs w:val="28"/>
        </w:rPr>
        <w:t xml:space="preserve"> всех мер по истребованию невозвращенной суммы обязательств субъекта МСП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  <w:shd w:fill="FFFFFF" w:val="clear"/>
        </w:rPr>
        <w:t xml:space="preserve"> 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, которые </w:t>
      </w:r>
      <w:r>
        <w:rPr>
          <w:sz w:val="28"/>
          <w:szCs w:val="28"/>
        </w:rPr>
        <w:t>Финансовая организация</w:t>
      </w:r>
      <w:r>
        <w:rPr>
          <w:rFonts w:eastAsia="Calibri"/>
          <w:sz w:val="28"/>
          <w:szCs w:val="28"/>
        </w:rPr>
        <w:t xml:space="preserve"> должна предпринять. Данное требование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должно содерж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реквизиты договора поручительства (дата заключения, номер договора, наименование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и Заемщи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реквизиты договора займа (дата заключения, номер договора, наименования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и Заемщи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указание на просрочку исполнения Заемщиком его обязательства по возврату суммы займа (основного долга)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согласно договору займа не менее чем на 90 дн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срок удовлетворения требования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(не менее 15 рабочих дне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Требование (претензия) должно быть подписано уполномоченным лицом и скреплено печатью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указанному в п.4.4. требованию прикладываются следующие документы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5" w:name="sub_11321"/>
      <w:bookmarkEnd w:id="5"/>
      <w:r>
        <w:rPr>
          <w:rFonts w:eastAsia="Calibri"/>
          <w:sz w:val="28"/>
          <w:szCs w:val="28"/>
        </w:rPr>
        <w:t xml:space="preserve">1) подтверждающие право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на получение суммы задолженности по договору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bookmarkStart w:id="6" w:name="sub_11321"/>
      <w:bookmarkStart w:id="7" w:name="sub_113211"/>
      <w:bookmarkEnd w:id="6"/>
      <w:bookmarkEnd w:id="7"/>
      <w:r>
        <w:rPr>
          <w:rFonts w:eastAsia="Calibri"/>
          <w:sz w:val="28"/>
          <w:szCs w:val="28"/>
        </w:rPr>
        <w:t>а) копии основного договора, договора поручительства и обеспечительных договоров (со всеми изменениями и дополнениями) заверенные нотариусом либо оригиналы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8" w:name="sub_113211"/>
      <w:bookmarkStart w:id="9" w:name="sub_113212"/>
      <w:bookmarkEnd w:id="8"/>
      <w:bookmarkEnd w:id="9"/>
      <w:r>
        <w:rPr>
          <w:rFonts w:eastAsia="Calibri"/>
          <w:sz w:val="28"/>
          <w:szCs w:val="28"/>
        </w:rPr>
        <w:t>б) копия документа подтверждающего правомочия лица на подписание требования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bookmarkStart w:id="10" w:name="sub_113212"/>
      <w:bookmarkStart w:id="11" w:name="sub_113213"/>
      <w:bookmarkEnd w:id="10"/>
      <w:bookmarkEnd w:id="11"/>
      <w:r>
        <w:rPr>
          <w:rFonts w:eastAsia="Calibri"/>
          <w:sz w:val="28"/>
          <w:szCs w:val="28"/>
        </w:rPr>
        <w:t xml:space="preserve">в) расчет текущей суммы обязательства, подтверждающий не превышение размера предъявляемых требований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к задолженности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12" w:name="sub_113213"/>
      <w:bookmarkStart w:id="13" w:name="sub_113214"/>
      <w:bookmarkEnd w:id="12"/>
      <w:bookmarkEnd w:id="13"/>
      <w:r>
        <w:rPr>
          <w:rFonts w:eastAsia="Calibri"/>
          <w:sz w:val="28"/>
          <w:szCs w:val="28"/>
        </w:rPr>
        <w:t>г) расчет суммы, истребуемой к оплате, составленный на дату предъявления требования к Фонду, в виде отдельного документа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14" w:name="sub_113214"/>
      <w:bookmarkStart w:id="15" w:name="sub_113215"/>
      <w:bookmarkEnd w:id="14"/>
      <w:bookmarkEnd w:id="15"/>
      <w:r>
        <w:rPr>
          <w:rFonts w:eastAsia="Calibri"/>
          <w:sz w:val="28"/>
          <w:szCs w:val="28"/>
        </w:rPr>
        <w:t xml:space="preserve">д) информации о реквизитах расчетного счета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для перечисления денежных средств Фондом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16" w:name="sub_113215"/>
      <w:bookmarkStart w:id="17" w:name="sub_11322"/>
      <w:bookmarkEnd w:id="16"/>
      <w:r>
        <w:rPr>
          <w:rFonts w:eastAsia="Calibri"/>
          <w:sz w:val="28"/>
          <w:szCs w:val="28"/>
        </w:rPr>
        <w:t xml:space="preserve">2) </w:t>
      </w:r>
      <w:bookmarkStart w:id="18" w:name="sub_113224"/>
      <w:bookmarkEnd w:id="17"/>
      <w:r>
        <w:rPr>
          <w:rFonts w:eastAsia="Calibri"/>
          <w:sz w:val="28"/>
          <w:szCs w:val="28"/>
        </w:rPr>
        <w:t>справка о целевом использовании займа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19" w:name="sub_11323"/>
      <w:bookmarkEnd w:id="18"/>
      <w:bookmarkEnd w:id="19"/>
      <w:r>
        <w:rPr>
          <w:rFonts w:eastAsia="Calibri"/>
          <w:sz w:val="28"/>
          <w:szCs w:val="28"/>
        </w:rPr>
        <w:t xml:space="preserve">3) подтверждающие выполнение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мер, направленных на получение невозвращенной суммы обязательств, включая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20" w:name="sub_11323"/>
      <w:bookmarkStart w:id="21" w:name="sub_113231"/>
      <w:bookmarkEnd w:id="20"/>
      <w:bookmarkEnd w:id="21"/>
      <w:r>
        <w:rPr>
          <w:rFonts w:eastAsia="Calibri"/>
          <w:sz w:val="28"/>
          <w:szCs w:val="28"/>
        </w:rPr>
        <w:t>а) информацию в произвольной форме (информационное письмо в виде отдельного документа), подтверждающую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22" w:name="sub_113231"/>
      <w:bookmarkEnd w:id="22"/>
      <w:r>
        <w:rPr>
          <w:rFonts w:eastAsia="Calibri"/>
          <w:sz w:val="28"/>
          <w:szCs w:val="28"/>
        </w:rPr>
        <w:t xml:space="preserve">- предъявление требования субъекту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му лицу, применяющему специальный налоговый режим</w:t>
      </w:r>
      <w:r>
        <w:rPr>
          <w:rFonts w:eastAsia="Calibri"/>
          <w:sz w:val="28"/>
          <w:szCs w:val="28"/>
        </w:rPr>
        <w:t xml:space="preserve"> об исполнении нарушенных обязательств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писание денежных средств на условиях заранее данного акцепта со счетов Субъекта МСП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  <w:shd w:fill="FFFFFF" w:val="clear"/>
        </w:rPr>
        <w:t xml:space="preserve"> 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 и его поручителей (за исключением Фонда), открытых в Банках, а также со счетов, открытых в иных финансовых организациях (при наличии)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судебное обращение взыскания на предмет залога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удовлетворение требований путем зачета против требования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, если требование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может быть удовлетворено путем зачета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предъявление требований по поручительству третьих лиц (за исключением Фонда)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предъявление иска в суд о принудительном взыскании суммы задолженности с субъекта МСП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  <w:shd w:fill="FFFFFF" w:val="clear"/>
        </w:rPr>
        <w:t xml:space="preserve"> физического лица, применяющего специальный налоговый режим,</w:t>
      </w:r>
      <w:r>
        <w:rPr>
          <w:rFonts w:eastAsia="Calibri"/>
          <w:sz w:val="28"/>
          <w:szCs w:val="28"/>
        </w:rPr>
        <w:t xml:space="preserve"> поручителей (за исключением Фонда), об обращении взыскания на предмет залога, предъявление требований по банковской гарантии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выполнение иных мер и достигнутые результаты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bookmarkStart w:id="23" w:name="sub_113232"/>
      <w:r>
        <w:rPr>
          <w:rFonts w:eastAsia="Calibri"/>
          <w:sz w:val="28"/>
          <w:szCs w:val="28"/>
        </w:rPr>
        <w:t>б) выписку по счетам по учету обеспечения исполнения обязательств субъекта МСП</w:t>
      </w:r>
      <w:r>
        <w:rPr>
          <w:bCs/>
          <w:sz w:val="28"/>
          <w:szCs w:val="28"/>
        </w:rPr>
        <w:t xml:space="preserve"> или</w:t>
      </w:r>
      <w:r>
        <w:rPr>
          <w:sz w:val="28"/>
          <w:szCs w:val="28"/>
          <w:shd w:fill="FFFFFF" w:val="clear"/>
        </w:rPr>
        <w:t xml:space="preserve"> 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; </w:t>
      </w:r>
      <w:bookmarkStart w:id="24" w:name="sub_113233"/>
      <w:bookmarkEnd w:id="23"/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) копию требования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к субъекту МСП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  <w:shd w:fill="FFFFFF" w:val="clear"/>
        </w:rPr>
        <w:t xml:space="preserve"> физическому лицу, применяющему специальный налоговый режим</w:t>
      </w:r>
      <w:r>
        <w:rPr>
          <w:rFonts w:eastAsia="Calibri"/>
          <w:sz w:val="28"/>
          <w:szCs w:val="28"/>
        </w:rPr>
        <w:t xml:space="preserve">, об исполнении нарушенных обязательств (с подтверждением ее направления субъекту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му лицу, применяющему специальный налоговый режим</w:t>
      </w:r>
      <w:r>
        <w:rPr>
          <w:rFonts w:eastAsia="Calibri"/>
          <w:sz w:val="28"/>
          <w:szCs w:val="28"/>
        </w:rPr>
        <w:t xml:space="preserve">), а также, при наличии, копию ответа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, на указанное требование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25" w:name="sub_113234"/>
      <w:bookmarkEnd w:id="24"/>
      <w:bookmarkEnd w:id="25"/>
      <w:r>
        <w:rPr>
          <w:rFonts w:eastAsia="Calibri"/>
          <w:sz w:val="28"/>
          <w:szCs w:val="28"/>
        </w:rPr>
        <w:t xml:space="preserve">г) копии документов, подтверждающих предпринятые </w:t>
      </w:r>
      <w:r>
        <w:rPr>
          <w:sz w:val="28"/>
          <w:szCs w:val="28"/>
        </w:rPr>
        <w:t>Финансовой организацией</w:t>
      </w:r>
      <w:r>
        <w:rPr>
          <w:rFonts w:eastAsia="Calibri"/>
          <w:sz w:val="28"/>
          <w:szCs w:val="28"/>
        </w:rPr>
        <w:t xml:space="preserve"> меры по взысканию просроченной задолженности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 по основному договору путем предъявления требования о списании денежных средств с банковского счета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 на основании заранее данного акцепта, а именно копии платежного требования/инкассового поручения (с извещением о помещении в картотеку, в случае неисполнения этих документов) и (или) банковского ордера (с выпиской из счета картотеки, в случае его неисполнения)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bookmarkStart w:id="26" w:name="sub_113234"/>
      <w:bookmarkStart w:id="27" w:name="sub_113235"/>
      <w:bookmarkEnd w:id="26"/>
      <w:bookmarkEnd w:id="27"/>
      <w:r>
        <w:rPr>
          <w:rFonts w:eastAsia="Calibri"/>
          <w:sz w:val="28"/>
          <w:szCs w:val="28"/>
        </w:rPr>
        <w:t xml:space="preserve">д) </w:t>
      </w:r>
      <w:r>
        <w:rPr>
          <w:sz w:val="28"/>
          <w:szCs w:val="28"/>
        </w:rPr>
        <w:t xml:space="preserve">копии документов, подтверждающих предпринятые Финансовой организацией меры по обращению взыскания на предмет залога (если в качестве обеспечения исполнения обязательств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sz w:val="28"/>
          <w:szCs w:val="28"/>
        </w:rPr>
        <w:t xml:space="preserve"> был оформлен залог),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(в случае внесудебного порядка обращения взыскания на залог) и (или) соответствующего обращения в суд с требованием об обращении взыскания на заложенное имущество с подтверждением факта их предоставления в суд, в том числе отметкой о передаче в суд на копии искового заявления или отметкой суда на уведомлении о вручении почтового отправления, направленном по почтовому адресу заявителя судом (в случае судебного порядка обращения взыскания на залог),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, а также при наличии - сведения о размере требований Финансовой организации, удовлетворенных за счет реализации заложенного имущества;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9354" w:leader="none"/>
        </w:tabs>
        <w:spacing w:before="0" w:after="0"/>
        <w:contextualSpacing/>
        <w:jc w:val="both"/>
        <w:rPr/>
      </w:pPr>
      <w:bookmarkStart w:id="28" w:name="sub_113235"/>
      <w:bookmarkStart w:id="29" w:name="sub_113236"/>
      <w:bookmarkEnd w:id="28"/>
      <w:bookmarkEnd w:id="29"/>
      <w:r>
        <w:rPr>
          <w:rFonts w:eastAsia="Calibri"/>
          <w:sz w:val="28"/>
          <w:szCs w:val="28"/>
        </w:rPr>
        <w:t xml:space="preserve">е) копии документов, подтверждающих предпринятые </w:t>
      </w:r>
      <w:r>
        <w:rPr>
          <w:sz w:val="28"/>
          <w:szCs w:val="28"/>
        </w:rPr>
        <w:t>Финансовой организацией</w:t>
      </w:r>
      <w:r>
        <w:rPr>
          <w:rFonts w:eastAsia="Calibri"/>
          <w:sz w:val="28"/>
          <w:szCs w:val="28"/>
        </w:rPr>
        <w:t xml:space="preserve"> меры по предъявлению требования по поручительствам третьих лиц (если в качестве обеспечения исполнения обязательств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 xml:space="preserve"> выданы поручительства третьих лиц), за исключением Фонда, а именно копии соответствующего требования (претензии) к поручителям с доказательством его направления поручителям, а также при наличии - сведений о размере требований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>, удовлетворенных за счет поручительств третьих лиц;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contextualSpacing/>
        <w:jc w:val="both"/>
        <w:rPr>
          <w:sz w:val="28"/>
          <w:szCs w:val="28"/>
        </w:rPr>
      </w:pPr>
      <w:bookmarkStart w:id="30" w:name="sub_113236"/>
      <w:bookmarkEnd w:id="30"/>
      <w:r>
        <w:rPr>
          <w:sz w:val="28"/>
          <w:szCs w:val="28"/>
        </w:rPr>
        <w:t xml:space="preserve">ж) копии исковых заявлений о взыскании задолженности с субъекта МСП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  <w:shd w:fill="FFFFFF" w:val="clear"/>
        </w:rPr>
        <w:t>физического лица, применяющего специальный налоговый режим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поручителей (третьих лиц) с подтверждением факта их предоставления в суд, в том числе отметкой о перед</w:t>
      </w:r>
      <w:bookmarkStart w:id="31" w:name="_GoBack"/>
      <w:bookmarkEnd w:id="31"/>
      <w:r>
        <w:rPr>
          <w:sz w:val="28"/>
          <w:szCs w:val="28"/>
        </w:rPr>
        <w:t>аче в суд на копии искового заявления или отметкой суда на уведомлении о вручении почтового отправления, направленном по почтовому адресу заявителя или, в случае подачи документов в суд в электронном виде через автоматизированную систему подачи документов - копией электронного подтверждения электронной системы о поступлении документов в суд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се документы, представляемые с требованиями (претензией) </w:t>
      </w:r>
      <w:r>
        <w:rPr>
          <w:sz w:val="28"/>
          <w:szCs w:val="28"/>
        </w:rPr>
        <w:t>Финансовой организацией</w:t>
      </w:r>
      <w:r>
        <w:rPr>
          <w:rFonts w:eastAsia="Calibri"/>
          <w:sz w:val="28"/>
          <w:szCs w:val="28"/>
        </w:rPr>
        <w:t xml:space="preserve"> к Фонду, должны быть подписаны уполномоченным лицом и скреплены печатью (при наличии)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4.5. Фонд, при отсутствии возражений, обязан в срок, не превышающий 15 (пятнадцати) рабочих дней с момента получения требования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 xml:space="preserve"> и прикладываемых к нему документов, рассмотреть их и уведомить </w:t>
      </w:r>
      <w:r>
        <w:rPr>
          <w:sz w:val="28"/>
          <w:szCs w:val="28"/>
        </w:rPr>
        <w:t>Финансовую организацию</w:t>
      </w:r>
      <w:r>
        <w:rPr>
          <w:rFonts w:eastAsia="Calibri"/>
          <w:sz w:val="28"/>
          <w:szCs w:val="28"/>
        </w:rPr>
        <w:t xml:space="preserve"> о принятом решении, при этом в случае наличия возражений Фонд направляет в </w:t>
      </w:r>
      <w:r>
        <w:rPr>
          <w:sz w:val="28"/>
          <w:szCs w:val="28"/>
        </w:rPr>
        <w:t>Финансовую организацию</w:t>
      </w:r>
      <w:r>
        <w:rPr>
          <w:rFonts w:eastAsia="Calibri"/>
          <w:sz w:val="28"/>
          <w:szCs w:val="28"/>
        </w:rPr>
        <w:t xml:space="preserve"> письмо с указанием всех имеющихся возражений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возражений Фонд в срок не позднее 30 (тридцати) календарных дней с даты предъявления требования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либо в срок, указанный в требовании, перечисляет денежные средства на указанные в нем расчетные счета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вышеуказанного требования, приравнивающегося к претензионному порядку, является обязательным и представляет собой досудебный порядок урегулирования споров, без которого любые заявленные Фонду исковые требования в силу положений процессуального законодательства подлежат оставлению без рассмот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rFonts w:eastAsia="Calibri"/>
          <w:sz w:val="28"/>
          <w:szCs w:val="28"/>
        </w:rPr>
        <w:t xml:space="preserve">Обязательства Фонда считаются исполненными, действие договора поручительства прекращается с момента зачисления Фондом денежных средств на расчетный счет </w:t>
      </w:r>
      <w:r>
        <w:rPr>
          <w:sz w:val="28"/>
          <w:szCs w:val="28"/>
        </w:rPr>
        <w:t>Финансовой организации</w:t>
      </w:r>
      <w:r>
        <w:rPr>
          <w:rFonts w:eastAsia="Calibri"/>
          <w:sz w:val="28"/>
          <w:szCs w:val="28"/>
        </w:rPr>
        <w:t>, в пользу которой осуществляется выпл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Фонду, исполнившему обязательства по договору поручительства (обязательства за Заемщика по договору займа) переходят права кредитора по этому обязательству и права, принадлежавшие кредитору как залогодержателю, в том объеме, в котором поручитель удовлетворил требование кредит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 исполнения Фондом обязательств по договору поручительства, Финансовой организацией в срок не позднее 5 (Пяти) рабочих дней с даты перечисления денежных средств, передает Фонду документы, удостоверяющие требование к должнику и права, обеспечивающие это треб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кретный перечень документов определяется в рабоч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 Фонд вправе отказать Финансовой организации в удовлетворении требования в одном из следующих случа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если требование Финансовой организации или приложенные к нему документы не соответствуют условиям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ребование предъявлено Фонду по окончании срока действия договора поруч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Все изменения, вносимые в договор займа, поручителем по которому является Фонд, либо по односторонней инициативе Финансовой организации, либо по совместной договоренности Финансовой организации и Заемщика, предварительно согласовываются с Фонд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9. Ответственность Поручителя по договору поручительства может быть снижена на 50%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9.1. В случае нецелевого предоставления Финансовой организацией средств Заемщику по основному договору, а также нецелевого использования средств, полученных Заемщиком по основному договору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9.2. В случае предоставления недостоверной информации Финансовой организацией Поручителю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 финансовой и хозяйственной деятельности Заемщика с момента обращения за поручительством и до полного погашения Заемщиком средств займа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исполнения Заемщиком обязательств по договору займ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3. В случае не предоставления Заемщиком и (или) третьим лицом, обеспечения по договору займа в установленный срок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4. В случае утраты существовавшего на момент возникновения поручительства залогового обеспечения основного обязатель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10. Поручительство Фонда прекращает свое действие в случаях: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1. С прекращением обеспеченного поручительством обязательства Заемщика по договору займа в случае надлежащего исполнения Заемщиком своих обязательств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2. В случае исполнения Фондом обязательств по договору поручительства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3. В случае отказа Финансовой организацией принять надлежащее исполнение обязательств по договору займа, предложенное Заемщиком, солидарными поручителями или Фондом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4. При изменении условий договора займа без предварительного письменного согласия Фонда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5. В случае принятия Финансовой организацией отступного при наличии полного погашения задолженности по договору займа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6. В случае исключения Заемщика из Единого государственного реестра юридических лиц вследствие ликвидации при условии, что Финансовая организация не предъявила в суд или в ином установленном законом порядке требование Фонду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7. По истечении срока действия поручительства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8. По истечении 120 (Ста двадцати) календарных дней начиная с даты, указанной в договоре поручительства с Фондом как дата прекращения поручительства, в случае не исполнения Заемщиком обязательств по возврату суммы основного долга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0.9. В иных случаях, предусмотренных законодательством.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1. Договор поручительства может быть расторгнут Фондом в одностороннем порядке:</w:t>
      </w:r>
    </w:p>
    <w:p>
      <w:pPr>
        <w:pStyle w:val="Normal"/>
        <w:tabs>
          <w:tab w:val="clear" w:pos="708"/>
          <w:tab w:val="left" w:pos="1530" w:leader="none"/>
        </w:tabs>
        <w:ind w:firstLine="708"/>
        <w:jc w:val="both"/>
        <w:rPr/>
      </w:pPr>
      <w:r>
        <w:rPr>
          <w:sz w:val="28"/>
          <w:szCs w:val="28"/>
        </w:rPr>
        <w:t>4.11.1. В случае неуплаты или неполной уплаты Заемщиком Фонду вознаграждения за предоставление поручительства более 30 (тридцати) календарных дней, начиная с даты, установленной договором поручительств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5.1. Настоящее Соглашение вступает в силу с момента его подписания Сторонами и действует без ограничения срок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5.2. Каждая из сторон вправе в одностороннем порядке отказаться от исполнения настоящего Соглашения при условии уведомления об этом другой Стороны не позднее, чем за один месяц до предполагаемого отк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5.3. Расторжение настоящего Соглашения не прекращает ранее возникших в связи с настоящим Соглашением обязательств Сторон, в том числе, по ранее заключенным договорам займ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5.4. Действие настоящего Соглашения может быть приостановлено согласно разделу 4 Порядка отбора </w:t>
      </w:r>
      <w:bookmarkStart w:id="32" w:name="_Hlk12877287"/>
      <w:r>
        <w:rPr>
          <w:sz w:val="28"/>
          <w:szCs w:val="28"/>
        </w:rPr>
        <w:t>иных финансовых организаций для участия в программе предоставления поручительств Автономного учреждения «Гарантийный фонд кредитного обеспечения Республики Мордовия»</w:t>
      </w:r>
      <w:bookmarkEnd w:id="32"/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5.5. В процессе реализации настоящего Соглашения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kern w:val="2"/>
          <w:sz w:val="28"/>
          <w:szCs w:val="28"/>
        </w:rPr>
        <w:t>5.6. Любые изменения и дополнения к настоящему Соглашению должны быть составлены в письменном в виде, подписаны обеими Сторонами с обязательной ссылкой на настоящее Соглашение. При этом условии они будут являться неотъемлемой частью настоящего Соглашения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kern w:val="2"/>
          <w:sz w:val="28"/>
          <w:szCs w:val="28"/>
        </w:rPr>
        <w:t>5.7. За неисполнение и/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left="5" w:right="24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8. Настоящее Соглашение составлено в двух оригинальны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left="5" w:right="24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172"/>
      </w:tblGrid>
      <w:tr>
        <w:trPr>
          <w:trHeight w:val="4536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организация: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widowControl w:val="false"/>
              <w:ind w:right="48" w:hanging="0"/>
              <w:rPr/>
            </w:pPr>
            <w:r>
              <w:rPr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ind w:right="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/с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</w:rPr>
              <w:t>Финансовой организаци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ФОНД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ФОНД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6"/>
      <w:szCs w:val="26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>
      <w:spacing w:lineRule="exact" w:line="297"/>
      <w:ind w:right="144" w:hanging="0"/>
      <w:jc w:val="center"/>
    </w:pPr>
    <w:rPr>
      <w:b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pd.nalog.ru/check-statu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0:00Z</dcterms:created>
  <dc:creator>User</dc:creator>
  <dc:description/>
  <cp:keywords/>
  <dc:language>en-US</dc:language>
  <cp:lastModifiedBy>Olga</cp:lastModifiedBy>
  <cp:lastPrinted>2019-07-01T16:38:00Z</cp:lastPrinted>
  <dcterms:modified xsi:type="dcterms:W3CDTF">2021-07-02T10:50:00Z</dcterms:modified>
  <cp:revision>2</cp:revision>
  <dc:subject/>
  <dc:title/>
</cp:coreProperties>
</file>